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RS"/>
        </w:rPr>
        <w:t>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RS"/>
        </w:rPr>
        <w:t>в.д.</w:t>
      </w:r>
      <w:r>
        <w:rPr>
          <w:lang w:val="sr-CS"/>
        </w:rPr>
        <w:t xml:space="preserve"> управника 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 xml:space="preserve">Наступа заједнички са, 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/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Наступа са подизвођачем,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 w:eastAsia="en-US"/>
        </w:rPr>
        <w:t>репарација пода мале сцене СНП-а- сцена „Пера Добриновић“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lang w:val="sr-CS" w:eastAsia="en-US"/>
        </w:rPr>
      </w:pP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</w:t>
        <w:tab/>
        <w:tab/>
        <w:tab/>
      </w: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вршилац се обавезује да ће  услугу извршити у року од ( највише 10 дана)_______ дана од дана стицања услова за рад на сцени, о чему ће Извршилац бити обавештен од стране лица Наручиоца задуженог за праћење извршења уговора.</w:t>
      </w:r>
    </w:p>
    <w:p>
      <w:pPr>
        <w:pStyle w:val="TextBody"/>
        <w:rPr>
          <w:lang w:val="sr-RS"/>
        </w:rPr>
      </w:pPr>
      <w:r>
        <w:rPr>
          <w:lang w:val="sr-RS"/>
        </w:rPr>
        <w:t>Извршилац се обавезује да ће сав материјал допремити о свом трошку и да ће о свом трошку и изнети шут из зграде СНП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Извршилац гарантује да ће </w:t>
      </w:r>
      <w:r>
        <w:rPr>
          <w:lang w:val="sr-RS"/>
        </w:rPr>
        <w:t>услуга</w:t>
      </w:r>
      <w:r>
        <w:rPr/>
        <w:t xml:space="preserve">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услуга не буде извршена како је назначено у ставу  1. и 2. овог члана, Наручилац може раскинути овај Уговор и наплатити средство обезбеђења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услуг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Наручилац се обавезује да </w:t>
      </w:r>
      <w:r>
        <w:rPr>
          <w:lang w:val="sr-CS"/>
        </w:rPr>
        <w:t>Извршилац</w:t>
      </w:r>
      <w:r>
        <w:rPr>
          <w:bCs/>
          <w:lang w:val="sr-CS"/>
        </w:rPr>
        <w:t xml:space="preserve"> исплати вредност извршене услуге  на следећи начин:  електронски, у року од (минимум 35 дана ) _____дана од дана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>Извршилац се обавезује да ће приликом потписивања овог Уговора  предати бланко соло меницу, безусловну и наплативу на први позив за добро извршење уговорених обавеза у висини од 10% вредности уговора без ПДВ-а, а са роком важности дужим за 5 дана од трајања у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  <w:r>
        <w:rPr>
          <w:lang w:val="sr-CS"/>
        </w:rPr>
        <w:tab/>
        <w:tab/>
        <w:tab/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наручилац има право  једностраног раскида овог уговора ако извршилац не буде извршавао своје обавезе  у роковима и на начин утврђен овим Уговором, а у складу са чланом 1. , чланом 2. и чланом 3. 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такође сагласне да извршилац има право  једностраног раскида овог Уговора у колико наручилац не поступа у складу са својим обавезама утврђеним овим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b/>
          <w:b/>
          <w:lang w:val="sr-CS"/>
        </w:rPr>
      </w:pPr>
      <w:r>
        <w:rPr>
          <w:b/>
          <w:lang w:val="sr-CS"/>
        </w:rPr>
        <w:t>Члан 9.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lang w:val="sr-CS"/>
        </w:rPr>
        <w:t>Извршилац</w:t>
      </w:r>
      <w:r>
        <w:rPr>
          <w:b/>
          <w:bCs/>
          <w:lang w:val="sr-CS"/>
        </w:rPr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  <w:t xml:space="preserve">      </w:t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31" w:top="78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6-06-16T12:58:00Z</cp:lastPrinted>
  <dcterms:modified xsi:type="dcterms:W3CDTF">2025-06-19T09:20:00Z</dcterms:modified>
  <cp:revision>16</cp:revision>
  <dc:subject/>
  <dc:title/>
</cp:coreProperties>
</file>